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Wytycznych dla Oferentów</w:t>
      </w:r>
    </w:p>
    <w:p>
      <w:pPr>
        <w:pStyle w:val="Xl38"/>
        <w:spacing w:before="0" w:after="0"/>
        <w:ind w:left="1416" w:hanging="1410"/>
        <w:rPr/>
      </w:pPr>
      <w:r>
        <w:rPr/>
        <w:t xml:space="preserve">KARTA OCENY FORMALNEJ </w:t>
      </w:r>
    </w:p>
    <w:p>
      <w:pPr>
        <w:pStyle w:val="Xl38"/>
        <w:spacing w:before="0" w:after="0"/>
        <w:ind w:left="1416" w:hanging="141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ferent: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r oferty: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Zobowiązuję się do nieujawniania informacji dotyczących weryfikowanego przeze mnie oferty oraz że dołożę należytej staranności dla zapewnienia, aby informacje te nie zostały przekazane osobom nieuprawnionym.</w:t>
            </w:r>
          </w:p>
          <w:p>
            <w:pPr>
              <w:pStyle w:val="Tekstpodstawowy3"/>
              <w:spacing w:before="0" w:after="120"/>
              <w:ind w:right="37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Data i podpis:....................................................................................</w:t>
            </w:r>
          </w:p>
        </w:tc>
      </w:tr>
    </w:tbl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10865"/>
        <w:gridCol w:w="1800"/>
        <w:gridCol w:w="177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KRYTERIA FORM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oferta została złożona w określonym termini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oferta została wypełniona w języku polski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oferta została sporządzona na obowiązującym formularz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oferta został złożony w dwóch egzemplarzach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oferta jest kompletna (tj. wydruk zawiera wszystkie strony, został opatrzony pieczęciami Oferenta oraz podpisany przez upoważnione osoby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6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wypełniono wszystkie pola w ofercie i złożono wymagane załącznik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7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oferta stanowi odpowiedź na konkurs (tj. czy jest to oferta na Regionalny Ośrodek EFS w danym województwie ze wskazaniem obszaru działania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Oferent nie podlega wykluczeniu z ubiegania się o dofinansowanie (na podstawie art. 211 ustawy z dnia 30 czerwca 2005 r. o finansach publicznych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9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zy Oferent zgodnie ze statutem lub umową nie działa w celu osiągnięcia zysku lub przeznacza zysk na cele statutow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0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/>
            </w:pPr>
            <w:r>
              <w:rPr/>
              <w:t>Czy Oferent jest zarejestrowany w Rzeczpospolitej Polskiej i prowadzi działalność na jej tereni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1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Oferent nie działa na zasadzie wyłączności (tzn. nie może być to organizacja, której poparcie lub działanie uzależnione jest od przestrzegania reguł jakiejkolwiek ideologii, doktryny lub religii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2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/>
            </w:pPr>
            <w:r>
              <w:rPr/>
              <w:t>Czy Oferent oraz Partner (jeśli dotyczy) posiadają łącznie przynajmniej 2-letnie doświadczenie w świadczeniu usług informacyjnych, doradczych i szkoleniowych w obszarach objętych wsparciem EFS, w zakresie rozwoju partnerstwa na szczeblu lokalnym i regionalny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3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Oferent oraz Partner (jeśli dotyczy) posiadają łącznie doświadczenie w realizacji co najmniej 3 projektów współfinansowanych ze środków europejskich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4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/>
            </w:pPr>
            <w:r>
              <w:rPr/>
              <w:t>Czy Oferent oraz Partner (jeśli dotyczy) posiadają potencjał ekonomiczny niezbędny do należytej realizacji przedsięwzięcia (tj. minimalna wartość przychodów za poprzedni rok obrotowy wynosi 500 000,00 PLN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5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zaplanowane w ofercie działania i budżet obejmują okres do 31 grudnia 2008 r.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6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/>
            </w:pPr>
            <w:r>
              <w:rPr/>
              <w:t>Czy Oferent przewiduje udział w projekcie nie więcej niż dwa podmioty (Lider + 1 Partner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7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Oferent zadeklarował gotowość do kontynuacji projektu do 31.12.2010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8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/>
            </w:pPr>
            <w:r>
              <w:rPr/>
              <w:t>Czy Oferent zadeklarował, że w terminie 1 miesiąca od otrzymania informacji o przyznaniu dotacji otworzy biuro w mieście, w którym ma być prowadzony Regionalny Ośrodek EF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9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wskazano obszar, na którym będzie realizowany projekt, zgodnie z Załącznikiem nr 1 do Wytycznych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0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/>
            </w:pPr>
            <w:r>
              <w:rPr/>
              <w:t>Czy załączono CV personelu kluczowego (kierownika, animatora, doradcy kluczowego, trenera kluczowego, specjalisty ds. informacji i specjalisty ds. promocji) wraz z zakresem obowiązków i deklaracją uczestnictwa w projekcie? Oraz czy CV spełniają minimalne warunki ze Standardów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1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załączono i podpisano wszystkie wymagane w Wytycznych oświadczenia przez osoby upoważnion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2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right" w:pos="8789" w:leader="none"/>
              </w:tabs>
              <w:suppressAutoHyphens w:val="true"/>
              <w:spacing w:before="120" w:after="0"/>
              <w:rPr/>
            </w:pPr>
            <w:r>
              <w:rPr/>
              <w:t>Czy załączono wszystkie wymagane załączniki (Kopię dokumentów określających sytuację finansową za ostatni rok obrotowy, oświadczenie o kwalifikowalności VAT, aktualny odpis z KRS lub innego właściwego rejestru, życiorysy zawodowe personelu kluczowego wraz z zakresem obowiązków, budżet RO EFS, pełnomocnictwo do reprezentowania Oferenta (jeśli dotyczy), zobowiązania i oświadczenia personelu kluczowego – zgodnie ze Standardami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12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20"/>
      <w:jc w:val="center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before="0" w:after="0"/>
      <w:jc w:val="center"/>
    </w:pPr>
    <w:rPr>
      <w:rFonts w:ascii="Lucida Sans Unicode" w:hAnsi="Lucida Sans Unicode" w:cs="Lucida Sans Unicode"/>
      <w:b/>
      <w:bCs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color w:val="0000FF"/>
      <w:lang w:val="en-GB"/>
    </w:rPr>
  </w:style>
  <w:style w:type="paragraph" w:styleId="Tekstpodstawowy3">
    <w:name w:val="Tekst podstawowy 3"/>
    <w:basedOn w:val="Normal"/>
    <w:qFormat/>
    <w:pPr>
      <w:autoSpaceDE w:val="false"/>
      <w:spacing w:before="0" w:after="0"/>
    </w:pPr>
    <w:rPr>
      <w:rFonts w:ascii="Lucida Sans Unicode" w:hAnsi="Lucida Sans Unicode" w:cs="Lucida Sans Unicode"/>
      <w:sz w:val="20"/>
      <w:szCs w:val="20"/>
    </w:rPr>
  </w:style>
  <w:style w:type="paragraph" w:styleId="Xl38">
    <w:name w:val="xl38"/>
    <w:basedOn w:val="Normal"/>
    <w:qFormat/>
    <w:pPr>
      <w:autoSpaceDE w:val="false"/>
      <w:spacing w:before="100" w:after="100"/>
      <w:jc w:val="left"/>
    </w:pPr>
    <w:rPr>
      <w:rFonts w:ascii="Lucida Sans Unicode" w:hAnsi="Lucida Sans Unicode" w:cs="Lucida Sans Unicode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55:00Z</dcterms:created>
  <dc:creator>mirellasz</dc:creator>
  <dc:description/>
  <cp:keywords/>
  <dc:language>en-US</dc:language>
  <cp:lastModifiedBy>Anna</cp:lastModifiedBy>
  <dcterms:modified xsi:type="dcterms:W3CDTF">2008-11-03T08:13:00Z</dcterms:modified>
  <cp:revision>5</cp:revision>
  <dc:subject/>
  <dc:title/>
</cp:coreProperties>
</file>